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09575</wp:posOffset>
            </wp:positionH>
            <wp:positionV relativeFrom="paragraph">
              <wp:posOffset>123825</wp:posOffset>
            </wp:positionV>
            <wp:extent cx="2868930" cy="194564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2868930" cy="1945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410325</wp:posOffset>
            </wp:positionH>
            <wp:positionV relativeFrom="paragraph">
              <wp:posOffset>2286000</wp:posOffset>
            </wp:positionV>
            <wp:extent cx="2868930" cy="1945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868930" cy="1945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9575</wp:posOffset>
            </wp:positionH>
            <wp:positionV relativeFrom="paragraph">
              <wp:posOffset>2286000</wp:posOffset>
            </wp:positionV>
            <wp:extent cx="2868930" cy="19456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2868930" cy="19456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17570</wp:posOffset>
            </wp:positionH>
            <wp:positionV relativeFrom="paragraph">
              <wp:posOffset>2286000</wp:posOffset>
            </wp:positionV>
            <wp:extent cx="2868930" cy="1945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2868930" cy="1945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19475</wp:posOffset>
            </wp:positionH>
            <wp:positionV relativeFrom="paragraph">
              <wp:posOffset>123825</wp:posOffset>
            </wp:positionV>
            <wp:extent cx="2868930" cy="19456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0" r="-7" b="-10"/>
                    <a:stretch>
                      <a:fillRect/>
                    </a:stretch>
                  </pic:blipFill>
                  <pic:spPr bwMode="auto">
                    <a:xfrm>
                      <a:off x="0" y="0"/>
                      <a:ext cx="2868930" cy="194564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6848475</wp:posOffset>
                </wp:positionH>
                <wp:positionV relativeFrom="paragraph">
                  <wp:posOffset>-332105</wp:posOffset>
                </wp:positionV>
                <wp:extent cx="1962785" cy="2858135"/>
                <wp:effectExtent l="0" t="0" r="216535" b="0"/>
                <wp:wrapNone/>
                <wp:docPr id="6" name=""/>
                <a:graphic xmlns:a="http://schemas.openxmlformats.org/drawingml/2006/main">
                  <a:graphicData uri="http://schemas.microsoft.com/office/word/2010/wordprocessingShape">
                    <wps:wsp>
                      <wps:cNvSpPr txBox="1"/>
                      <wps:spPr>
                        <a:xfrm rot="16200000">
                          <a:off x="0" y="0"/>
                          <a:ext cx="1962720" cy="2858040"/>
                        </a:xfrm>
                        <a:prstGeom prst="rect">
                          <a:avLst/>
                        </a:prstGeom>
                        <a:noFill/>
                        <a:ln w="0">
                          <a:noFill/>
                        </a:ln>
                      </wps:spPr>
                      <wps:txbx>
                        <w:txbxContent>
                          <w:p>
                            <w:pPr>
                              <w:overflowPunct w:val="false"/>
                              <w:bidi w:val="0"/>
                              <w:rPr/>
                            </w:pPr>
                            <w:r>
                              <w:rPr>
                                <w:kern w:val="2"/>
                                <w:sz w:val="5"/>
                                <w:szCs w:val="24"/>
                                <w:rFonts w:ascii="Times New Roman" w:hAnsi="Times New Roman" w:eastAsia="Times New Roman" w:cs="Times New Roman"/>
                                <w:color w:val="auto"/>
                                <w:lang w:val="en-US" w:eastAsia="en-US" w:bidi="ar-SA"/>
                              </w:rPr>
                              <w:t>Koehandel - volledig</w:t>
                            </w:r>
                          </w:p>
                          <w:p>
                            <w:pPr>
                              <w:overflowPunct w:val="false"/>
                              <w:bidi w:val="0"/>
                              <w:rPr/>
                            </w:pPr>
                            <w:r>
                              <w:rPr>
                                <w:kern w:val="2"/>
                                <w:sz w:val="5"/>
                                <w:szCs w:val="24"/>
                                <w:rFonts w:ascii="Times New Roman" w:hAnsi="Times New Roman" w:eastAsia="Times New Roman" w:cs="Times New Roman"/>
                                <w:color w:val="auto"/>
                                <w:lang w:val="en-US" w:eastAsia="en-US" w:bidi="ar-SA"/>
                              </w:rPr>
                              <w:t>Auteur: Rüdiger Koltze</w:t>
                            </w:r>
                          </w:p>
                          <w:p>
                            <w:pPr>
                              <w:overflowPunct w:val="false"/>
                              <w:bidi w:val="0"/>
                              <w:rPr/>
                            </w:pPr>
                            <w:r>
                              <w:rPr>
                                <w:kern w:val="2"/>
                                <w:sz w:val="5"/>
                                <w:szCs w:val="24"/>
                                <w:rFonts w:ascii="Times New Roman" w:hAnsi="Times New Roman" w:eastAsia="Times New Roman" w:cs="Times New Roman"/>
                                <w:color w:val="auto"/>
                                <w:lang w:val="en-US" w:eastAsia="en-US" w:bidi="ar-SA"/>
                              </w:rPr>
                              <w:t>Een aanstekelijke familie‚kaartspel is voor 3 tot 5 spelers vanaf 10 ja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INHOUD</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40 dierkaarten (10 dieren kwartett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55 geldkaarten (10 x waarde 0, 20 x waarde 10, 10 x waarde 50, 5 x waarde 100, 5 x waarde 200, 5 x waarde 500)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1 reserve kaar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1 kaartenbakje. </w:t>
                            </w:r>
                          </w:p>
                          <w:p>
                            <w:pPr>
                              <w:overflowPunct w:val="false"/>
                              <w:bidi w:val="0"/>
                              <w:rPr/>
                            </w:pPr>
                            <w:r>
                              <w:rPr>
                                <w:kern w:val="2"/>
                                <w:sz w:val="5"/>
                                <w:szCs w:val="24"/>
                                <w:rFonts w:ascii="Times New Roman" w:hAnsi="Times New Roman" w:eastAsia="Times New Roman" w:cs="Times New Roman"/>
                                <w:color w:val="auto"/>
                                <w:lang w:val="en-US" w:eastAsia="en-US" w:bidi="ar-SA"/>
                              </w:rPr>
                              <w:t>DOEL VAN HET SP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Iedere speler probeert dieren met het hoogst mogelijke punten aantal te verwerven. Dit gebeurt door veilingen of door 'koehandels'. Bij dit laatste kan worden gebluft. Wie tot slot de meeste punten heeft, win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prijs die voor een dier betaalt wordt hoeft niet overeen te komen met de waarde. Wie geluk heeft en slim is, kan een waardevol dier voor de spotprijs van 10 verwerven. Het speelgeld is aan het eind van het spel niets meer waard, alleen de punten waarde van de dieren tel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VOORBEREIDING</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dierkaarten worden goed geschud en met de rugzijde naar boven in de kaartenhouder gelegd. De geldkaarten worden naar hun waarden (0, 10, 50, 100, 200 en 500) gesorteerd. Iedere speler ontvangt 2x0, 4x10 en 1x50. De 0‚kaarten kunnen goede diensten bewijzen bij de 'koehandels'. De niet gebruikte geldkaarten worden apart gelegd; zij komen in het spel zodra een 'goudezel' geveild word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spelers beslissen, wie begin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t speelgeld moet, op taktische gronden, altijd verdekt in de hand verborgen worden gehoud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HET SPEL BEGINT</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ie aan de beurt is, pakt de kaartenhouder en heeft de keus tussen: </w:t>
                            </w:r>
                          </w:p>
                          <w:p>
                            <w:pPr>
                              <w:overflowPunct w:val="false"/>
                              <w:bidi w:val="0"/>
                              <w:rPr/>
                            </w:pPr>
                            <w:r>
                              <w:rPr>
                                <w:kern w:val="2"/>
                                <w:sz w:val="5"/>
                                <w:szCs w:val="24"/>
                                <w:rFonts w:ascii="Times New Roman" w:hAnsi="Times New Roman" w:eastAsia="Times New Roman" w:cs="Times New Roman"/>
                                <w:color w:val="auto"/>
                                <w:lang w:val="en-US" w:eastAsia="en-US" w:bidi="ar-SA"/>
                              </w:rPr>
                              <w:t>het veilen van de bovenste kaart van de stapel dierkaarten of</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t aanbieden van een koehandel aan een medespel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Zodra hij een van deze akties afgesloten heeft, geeft hij de kaartenhouder aan zijn linkerbuur waarmee deze aan de beurt is. </w:t>
                            </w:r>
                          </w:p>
                          <w:p>
                            <w:pPr>
                              <w:overflowPunct w:val="false"/>
                              <w:bidi w:val="0"/>
                              <w:rPr/>
                            </w:pPr>
                            <w:r>
                              <w:rPr>
                                <w:kern w:val="2"/>
                                <w:sz w:val="5"/>
                                <w:szCs w:val="24"/>
                                <w:rFonts w:ascii="Times New Roman" w:hAnsi="Times New Roman" w:eastAsia="Times New Roman" w:cs="Times New Roman"/>
                                <w:color w:val="auto"/>
                                <w:lang w:val="en-US" w:eastAsia="en-US" w:bidi="ar-SA"/>
                              </w:rPr>
                              <w:t>In het begin van het spel kan er alleen geveild worden, omdat een koehandel nog niet mogelijk is.</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Voor het aanbieden van een koehandel is het vereist dat 2 spelers kaarten van eenzelfde diersoort hebb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HET VEILEN</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veilingmeester (de speler die de kaart veilt) draait het bovenste dier van de dierstapel om. Vanaf nu mogen de overige spelers naar believen op dit dier bieden, waarbij ieder nieuw bod het vorige moet overtreff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veilingmeester mag zelf niet meebied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anneer niemand meer een hoger bod wil uitbrengen, roept de veilingmeester: 1, 2, 3, verkocht! De veilingmeester geeft de dierkaart aan de hoogste bieder, en krijgt van deze speler het geld. LET OP: De veilingmeester houdt dit geld zelf.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iermee is de veiling afgesloten, tenzij de veilingmeester van zijn voorkeursrecht gebruik maakt. De veilingmeester heeft het recht om na afloop het dier zelf te kopen. Hij geeft het geld aan de speler terug en betaalt deze het door hem mondeling geboden bedrag. In ruil hiervoor krijgt hij het di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ieren worden open en duidelijk zichtbaar voor de spelers op tafel geleg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BETALEN</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Geen passend geld? Dat is jammer voor je. Er wordt niet gewisseld. Betaal dus gewoon wat me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Kun je niet betalen? Laat dit zien door al je geldkaarten aan je medespelers te tonen. Hierna wordt het dier van voren af aan geveild.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er niemand biedt, mag de veilingmeester het dier voor niets houd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DE KOEHAND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Zodra twee spelers dieren van hetzelfde kwartet bezitten, mag de speler die aan de beurt is, de andere speler een koehandel aanbied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bben meerdere spelers hetzelfde dier, dan kan hij beslissen aan wie hij de koehandel aanbied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koehandel begint hiermee, dat speler A (de uitdager) aan spreker B (de uitgedaagde) een verdekt aanbod doet, door 0, 1, 2 of meer kaarten onder zijn hand met de waarde naar beneden op tafel te leggen, en te zeggen, welk dier hij daarvoor hebben wil.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Bij dit aanbod mag gebluft worden. Hij mag geldkaarten met waarde 0 in zijn bod opnemen en het aantal kaarten laten zien, of helemaal geen kaarten onder zijn hand op tafel legg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het aanbod van de uitdager op tafel ligt, dan moet speler B, de uitgedaagde, beslissen of hij dit aanbod aanneemt of een tegenbod wil do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ccepteert speler B het aanbod, dan neemt speler B alle aangeboden geldkaarten aan en staat het dier aan de uitdager af. De koehandel is daarmee beeindigd.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speler B een tegenbod wil doen, dan legt hij eveneens een aantal geldkaarten gedekt op tafel. Beide spelers tellen het hun door de ander aangeboden bedrag, en houden dit geld. De speler die het hoogste bedrag aan de ander betaald heeft, krijgt van de andere speler het di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beide spelers hetzelfde bedrag geboden hebben, moet speler A een nieuw aanbod doen. Speler B mag opnieuw kiezen tussen accepteren en een tegenbod doen. Als beiden wederom hetzelfde bedrag bieden, dan krijgt de uitdager het dier om nie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beide spelers 2 dieren van hetzelfde kwartet bezitten, dan betreft het aanbod altijd beide dieren. Bezit een speler slechts ÈÈn dier, dan wordt altijd om maar ÈÈn dier gespeel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DE GOUDEZ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Zodra de eerste ezel gedraaid wordt, ontvangt iedere speler nog voor het veilen begint, een 50‚geldkaart uit de pot. Bij de tweede ezel krijgt iedere speler 100, bij de derde 200, en bij de vierde goudezel 5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EINDE</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anneer alle dierkaarten geveild zijn is het aanbieden van een koehandel verplicht. Wie nu alleen nog complete dierkwartetten heeft, wordt overgeslag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anneer alle dierkwartetten compleet zijn, is het spel afgelopen. Iedere speler telt zijn punten: de waarde op de dierkaarten x het aantal kwartett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t speelgeld is niets meer waar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Voorbeeld:</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Een speler heeft 3 kwartetten: Varkens, honden en hanen. Zijn punten zijn 650 + 160 + 10 = 820. Omdat hij 3 kwartetten heeft, is zijn score 3 x 820 = 2460 punt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ie aan het eind de meeste punten heeft, wint het spe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VERKORT SP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ie een verkort spel wil, deelt aan iedere speler 4 dierkaarten uit. Zijn er onder de uitgedeelde dieren goudezels, dan krijgt iedere speler het daarbij behorende bedrag. </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9.25pt;margin-top:-26.15pt;width:154.5pt;height:225pt;mso-wrap-style:square;v-text-anchor:top;rotation:270" type="_x0000_t202">
                <v:textbox style="mso-layout-flow-alt:bottom-to-top">
                  <w:txbxContent>
                    <w:p>
                      <w:pPr>
                        <w:overflowPunct w:val="false"/>
                        <w:bidi w:val="0"/>
                        <w:rPr/>
                      </w:pPr>
                      <w:r>
                        <w:rPr>
                          <w:kern w:val="2"/>
                          <w:sz w:val="5"/>
                          <w:szCs w:val="24"/>
                          <w:rFonts w:ascii="Times New Roman" w:hAnsi="Times New Roman" w:eastAsia="Times New Roman" w:cs="Times New Roman"/>
                          <w:color w:val="auto"/>
                          <w:lang w:val="en-US" w:eastAsia="en-US" w:bidi="ar-SA"/>
                        </w:rPr>
                        <w:t>Koehandel - volledig</w:t>
                      </w:r>
                    </w:p>
                    <w:p>
                      <w:pPr>
                        <w:overflowPunct w:val="false"/>
                        <w:bidi w:val="0"/>
                        <w:rPr/>
                      </w:pPr>
                      <w:r>
                        <w:rPr>
                          <w:kern w:val="2"/>
                          <w:sz w:val="5"/>
                          <w:szCs w:val="24"/>
                          <w:rFonts w:ascii="Times New Roman" w:hAnsi="Times New Roman" w:eastAsia="Times New Roman" w:cs="Times New Roman"/>
                          <w:color w:val="auto"/>
                          <w:lang w:val="en-US" w:eastAsia="en-US" w:bidi="ar-SA"/>
                        </w:rPr>
                        <w:t>Auteur: Rüdiger Koltze</w:t>
                      </w:r>
                    </w:p>
                    <w:p>
                      <w:pPr>
                        <w:overflowPunct w:val="false"/>
                        <w:bidi w:val="0"/>
                        <w:rPr/>
                      </w:pPr>
                      <w:r>
                        <w:rPr>
                          <w:kern w:val="2"/>
                          <w:sz w:val="5"/>
                          <w:szCs w:val="24"/>
                          <w:rFonts w:ascii="Times New Roman" w:hAnsi="Times New Roman" w:eastAsia="Times New Roman" w:cs="Times New Roman"/>
                          <w:color w:val="auto"/>
                          <w:lang w:val="en-US" w:eastAsia="en-US" w:bidi="ar-SA"/>
                        </w:rPr>
                        <w:t>Een aanstekelijke familie‚kaartspel is voor 3 tot 5 spelers vanaf 10 ja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INHOUD</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40 dierkaarten (10 dieren kwartett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55 geldkaarten (10 x waarde 0, 20 x waarde 10, 10 x waarde 50, 5 x waarde 100, 5 x waarde 200, 5 x waarde 500)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1 reserve kaar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1 kaartenbakje. </w:t>
                      </w:r>
                    </w:p>
                    <w:p>
                      <w:pPr>
                        <w:overflowPunct w:val="false"/>
                        <w:bidi w:val="0"/>
                        <w:rPr/>
                      </w:pPr>
                      <w:r>
                        <w:rPr>
                          <w:kern w:val="2"/>
                          <w:sz w:val="5"/>
                          <w:szCs w:val="24"/>
                          <w:rFonts w:ascii="Times New Roman" w:hAnsi="Times New Roman" w:eastAsia="Times New Roman" w:cs="Times New Roman"/>
                          <w:color w:val="auto"/>
                          <w:lang w:val="en-US" w:eastAsia="en-US" w:bidi="ar-SA"/>
                        </w:rPr>
                        <w:t>DOEL VAN HET SP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Iedere speler probeert dieren met het hoogst mogelijke punten aantal te verwerven. Dit gebeurt door veilingen of door 'koehandels'. Bij dit laatste kan worden gebluft. Wie tot slot de meeste punten heeft, win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prijs die voor een dier betaalt wordt hoeft niet overeen te komen met de waarde. Wie geluk heeft en slim is, kan een waardevol dier voor de spotprijs van 10 verwerven. Het speelgeld is aan het eind van het spel niets meer waard, alleen de punten waarde van de dieren tel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VOORBEREIDING</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dierkaarten worden goed geschud en met de rugzijde naar boven in de kaartenhouder gelegd. De geldkaarten worden naar hun waarden (0, 10, 50, 100, 200 en 500) gesorteerd. Iedere speler ontvangt 2x0, 4x10 en 1x50. De 0‚kaarten kunnen goede diensten bewijzen bij de 'koehandels'. De niet gebruikte geldkaarten worden apart gelegd; zij komen in het spel zodra een 'goudezel' geveild word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spelers beslissen, wie begin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t speelgeld moet, op taktische gronden, altijd verdekt in de hand verborgen worden gehoud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HET SPEL BEGINT</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ie aan de beurt is, pakt de kaartenhouder en heeft de keus tussen: </w:t>
                      </w:r>
                    </w:p>
                    <w:p>
                      <w:pPr>
                        <w:overflowPunct w:val="false"/>
                        <w:bidi w:val="0"/>
                        <w:rPr/>
                      </w:pPr>
                      <w:r>
                        <w:rPr>
                          <w:kern w:val="2"/>
                          <w:sz w:val="5"/>
                          <w:szCs w:val="24"/>
                          <w:rFonts w:ascii="Times New Roman" w:hAnsi="Times New Roman" w:eastAsia="Times New Roman" w:cs="Times New Roman"/>
                          <w:color w:val="auto"/>
                          <w:lang w:val="en-US" w:eastAsia="en-US" w:bidi="ar-SA"/>
                        </w:rPr>
                        <w:t>het veilen van de bovenste kaart van de stapel dierkaarten of</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t aanbieden van een koehandel aan een medespel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Zodra hij een van deze akties afgesloten heeft, geeft hij de kaartenhouder aan zijn linkerbuur waarmee deze aan de beurt is. </w:t>
                      </w:r>
                    </w:p>
                    <w:p>
                      <w:pPr>
                        <w:overflowPunct w:val="false"/>
                        <w:bidi w:val="0"/>
                        <w:rPr/>
                      </w:pPr>
                      <w:r>
                        <w:rPr>
                          <w:kern w:val="2"/>
                          <w:sz w:val="5"/>
                          <w:szCs w:val="24"/>
                          <w:rFonts w:ascii="Times New Roman" w:hAnsi="Times New Roman" w:eastAsia="Times New Roman" w:cs="Times New Roman"/>
                          <w:color w:val="auto"/>
                          <w:lang w:val="en-US" w:eastAsia="en-US" w:bidi="ar-SA"/>
                        </w:rPr>
                        <w:t>In het begin van het spel kan er alleen geveild worden, omdat een koehandel nog niet mogelijk is.</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Voor het aanbieden van een koehandel is het vereist dat 2 spelers kaarten van eenzelfde diersoort hebb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HET VEILEN</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veilingmeester (de speler die de kaart veilt) draait het bovenste dier van de dierstapel om. Vanaf nu mogen de overige spelers naar believen op dit dier bieden, waarbij ieder nieuw bod het vorige moet overtreff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veilingmeester mag zelf niet meebied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anneer niemand meer een hoger bod wil uitbrengen, roept de veilingmeester: 1, 2, 3, verkocht! De veilingmeester geeft de dierkaart aan de hoogste bieder, en krijgt van deze speler het geld. LET OP: De veilingmeester houdt dit geld zelf.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iermee is de veiling afgesloten, tenzij de veilingmeester van zijn voorkeursrecht gebruik maakt. De veilingmeester heeft het recht om na afloop het dier zelf te kopen. Hij geeft het geld aan de speler terug en betaalt deze het door hem mondeling geboden bedrag. In ruil hiervoor krijgt hij het di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ieren worden open en duidelijk zichtbaar voor de spelers op tafel geleg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BETALEN</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Geen passend geld? Dat is jammer voor je. Er wordt niet gewisseld. Betaal dus gewoon wat me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Kun je niet betalen? Laat dit zien door al je geldkaarten aan je medespelers te tonen. Hierna wordt het dier van voren af aan geveild.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er niemand biedt, mag de veilingmeester het dier voor niets houde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DE KOEHAND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Zodra twee spelers dieren van hetzelfde kwartet bezitten, mag de speler die aan de beurt is, de andere speler een koehandel aanbied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bben meerdere spelers hetzelfde dier, dan kan hij beslissen aan wie hij de koehandel aanbied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De koehandel begint hiermee, dat speler A (de uitdager) aan spreker B (de uitgedaagde) een verdekt aanbod doet, door 0, 1, 2 of meer kaarten onder zijn hand met de waarde naar beneden op tafel te leggen, en te zeggen, welk dier hij daarvoor hebben wil.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Bij dit aanbod mag gebluft worden. Hij mag geldkaarten met waarde 0 in zijn bod opnemen en het aantal kaarten laten zien, of helemaal geen kaarten onder zijn hand op tafel legg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het aanbod van de uitdager op tafel ligt, dan moet speler B, de uitgedaagde, beslissen of hij dit aanbod aanneemt of een tegenbod wil do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ccepteert speler B het aanbod, dan neemt speler B alle aangeboden geldkaarten aan en staat het dier aan de uitdager af. De koehandel is daarmee beeindigd.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speler B een tegenbod wil doen, dan legt hij eveneens een aantal geldkaarten gedekt op tafel. Beide spelers tellen het hun door de ander aangeboden bedrag, en houden dit geld. De speler die het hoogste bedrag aan de ander betaald heeft, krijgt van de andere speler het dier.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beide spelers hetzelfde bedrag geboden hebben, moet speler A een nieuw aanbod doen. Speler B mag opnieuw kiezen tussen accepteren en een tegenbod doen. Als beiden wederom hetzelfde bedrag bieden, dan krijgt de uitdager het dier om niet.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Als beide spelers 2 dieren van hetzelfde kwartet bezitten, dan betreft het aanbod altijd beide dieren. Bezit een speler slechts ÈÈn dier, dan wordt altijd om maar ÈÈn dier gespeel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DE GOUDEZ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Zodra de eerste ezel gedraaid wordt, ontvangt iedere speler nog voor het veilen begint, een 50‚geldkaart uit de pot. Bij de tweede ezel krijgt iedere speler 100, bij de derde 200, en bij de vierde goudezel 50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EINDE</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anneer alle dierkaarten geveild zijn is het aanbieden van een koehandel verplicht. Wie nu alleen nog complete dierkwartetten heeft, wordt overgeslag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anneer alle dierkwartetten compleet zijn, is het spel afgelopen. Iedere speler telt zijn punten: de waarde op de dierkaarten x het aantal kwartett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Het speelgeld is niets meer waar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Voorbeeld:</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Een speler heeft 3 kwartetten: Varkens, honden en hanen. Zijn punten zijn 650 + 160 + 10 = 820. Omdat hij 3 kwartetten heeft, is zijn score 3 x 820 = 2460 punten. </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ie aan het eind de meeste punten heeft, wint het spe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
                          <w:szCs w:val="24"/>
                          <w:rFonts w:ascii="Times New Roman" w:hAnsi="Times New Roman" w:eastAsia="Times New Roman" w:cs="Times New Roman"/>
                          <w:color w:val="auto"/>
                          <w:lang w:val="en-US" w:eastAsia="en-US" w:bidi="ar-SA"/>
                        </w:rPr>
                        <w:t>VERKORT SPEL</w:t>
                      </w:r>
                    </w:p>
                    <w:p>
                      <w:pPr>
                        <w:overflowPunct w:val="false"/>
                        <w:bidi w:val="0"/>
                        <w:rPr/>
                      </w:pPr>
                      <w:r>
                        <w:rPr>
                          <w:kern w:val="2"/>
                          <w:sz w:val="5"/>
                          <w:szCs w:val="24"/>
                          <w:rFonts w:ascii="Times New Roman" w:hAnsi="Times New Roman" w:eastAsia="Times New Roman" w:cs="Times New Roman"/>
                          <w:color w:val="auto"/>
                          <w:lang w:val="en-US" w:eastAsia="en-US" w:bidi="ar-SA"/>
                        </w:rPr>
                        <w:t xml:space="preserve">Wie een verkort spel wil, deelt aan iedere speler 4 dierkaarten uit. Zijn er onder de uitgedeelde dieren goudezels, dan krijgt iedere speler het daarbij behorende bedrag.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3328670</wp:posOffset>
                </wp:positionH>
                <wp:positionV relativeFrom="paragraph">
                  <wp:posOffset>24130</wp:posOffset>
                </wp:positionV>
                <wp:extent cx="2999105" cy="2147570"/>
                <wp:effectExtent l="1905" t="1905" r="1905" b="1905"/>
                <wp:wrapNone/>
                <wp:docPr id="7" name=""/>
                <a:graphic xmlns:a="http://schemas.openxmlformats.org/drawingml/2006/main">
                  <a:graphicData uri="http://schemas.microsoft.com/office/word/2010/wordprocessingGroup">
                    <wpg:wgp>
                      <wpg:cNvGrpSpPr/>
                      <wpg:grpSpPr>
                        <a:xfrm>
                          <a:off x="0" y="0"/>
                          <a:ext cx="2999160" cy="2147400"/>
                          <a:chOff x="0" y="0"/>
                          <a:chExt cx="2999160" cy="2147400"/>
                        </a:xfrm>
                      </wpg:grpSpPr>
                      <wps:wsp>
                        <wps:cNvSpPr/>
                        <wps:spPr>
                          <a:xfrm rot="5400000">
                            <a:off x="425520" y="-42408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rot="5400000">
                            <a:off x="-1080" y="19825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720" y="7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2835360" y="180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a:off x="2833200" y="19850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262pt;margin-top:-31.5pt;width:236.35pt;height:236.05pt" coordorigin="5240,-630" coordsize="4727,4721">
                <v:rect id="shape_0" stroked="t" o:allowincell="f" style="position:absolute;left:5912;top:-630;width:3379;height:4720;mso-wrap-style:none;v-text-anchor:middle;rotation:90">
                  <v:fill o:detectmouseclick="t" on="false"/>
                  <v:stroke color="silver" weight="3240" joinstyle="miter" endcap="flat"/>
                  <w10:wrap type="none"/>
                </v:rect>
                <v:rect id="shape_0" coordsize="10800,10800" path="l0,21600xee" stroked="t" o:allowincell="f" style="position:absolute;left:5241;top:3160;width:260;height:254;flip:y;mso-wrap-style:none;v-text-anchor:middle;rotation:270">
                  <v:fill o:detectmouseclick="t" on="false"/>
                  <v:stroke color="silver" weight="3240" joinstyle="miter" endcap="flat"/>
                  <w10:wrap type="none"/>
                </v:rect>
                <v:rect id="shape_0" coordsize="10800,10800" path="l0,21600xee" stroked="t" o:allowincell="f" style="position:absolute;left:5243;top:39;width:260;height:254;flip:y;mso-wrap-style:none;v-text-anchor:middle;rotation:180">
                  <v:fill o:detectmouseclick="t" on="false"/>
                  <v:stroke color="silver" weight="3240" joinstyle="miter" endcap="flat"/>
                  <w10:wrap type="none"/>
                </v:rect>
                <v:rect id="shape_0" coordsize="10800,10800" path="l0,21600xee" stroked="t" o:allowincell="f" style="position:absolute;left:9708;top:41;width:260;height:254;flip:y;mso-wrap-style:none;v-text-anchor:middle;rotation:90">
                  <v:fill o:detectmouseclick="t" on="false"/>
                  <v:stroke color="silver" weight="3240" joinstyle="miter" endcap="flat"/>
                  <w10:wrap type="none"/>
                </v:rect>
                <v:rect id="shape_0" coordsize="10800,10800" path="l0,21600xee" stroked="t" o:allowincell="f" style="position:absolute;left:9704;top:3164;width:260;height:254;flip:y;mso-wrap-style:none;v-text-anchor:middle">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31470</wp:posOffset>
                </wp:positionH>
                <wp:positionV relativeFrom="paragraph">
                  <wp:posOffset>4316730</wp:posOffset>
                </wp:positionV>
                <wp:extent cx="2147570" cy="3000375"/>
                <wp:effectExtent l="1905" t="2540" r="1905" b="1270"/>
                <wp:wrapNone/>
                <wp:docPr id="8" name=""/>
                <a:graphic xmlns:a="http://schemas.openxmlformats.org/drawingml/2006/main">
                  <a:graphicData uri="http://schemas.microsoft.com/office/word/2010/wordprocessingGroup">
                    <wpg:wgp>
                      <wpg:cNvGrpSpPr/>
                      <wpg:grpSpPr>
                        <a:xfrm>
                          <a:off x="0" y="0"/>
                          <a:ext cx="2147400" cy="3000240"/>
                          <a:chOff x="0" y="0"/>
                          <a:chExt cx="2147400" cy="3000240"/>
                        </a:xfrm>
                      </wpg:grpSpPr>
                      <wps:wsp>
                        <wps:cNvSpPr/>
                        <wps:spPr>
                          <a:xfrm>
                            <a:off x="1440" y="252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a:off x="1981800" y="283788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5400000">
                            <a:off x="0" y="28346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0" y="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1983240" y="32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26.05pt;margin-top:339.8pt;width:169.2pt;height:236.35pt" coordorigin="521,6796" coordsize="3384,4727">
                <v:rect id="shape_0" stroked="t" o:allowincell="f" style="position:absolute;left:524;top:6802;width:3379;height:4720;mso-wrap-style:none;v-text-anchor:middle">
                  <v:fill o:detectmouseclick="t" on="false"/>
                  <v:stroke color="silver" weight="3240" joinstyle="miter" endcap="flat"/>
                  <w10:wrap type="none"/>
                </v:rect>
                <v:rect id="shape_0" coordsize="10800,10800" path="l0,21600xee" stroked="t" o:allowincell="f" style="position:absolute;left:3643;top:11267;width:260;height:254;flip:y;mso-wrap-style:none;v-text-anchor:middle">
                  <v:fill o:detectmouseclick="t" on="false"/>
                  <v:stroke color="silver" weight="3240" joinstyle="miter" endcap="flat"/>
                  <w10:wrap type="none"/>
                </v:rect>
                <v:rect id="shape_0" coordsize="10800,10800" path="l0,21600xee" stroked="t" o:allowincell="f" style="position:absolute;left:523;top:11262;width:260;height:254;flip:y;mso-wrap-style:none;v-text-anchor:middle;rotation:270">
                  <v:fill o:detectmouseclick="t" on="false"/>
                  <v:stroke color="silver" weight="3240" joinstyle="miter" endcap="flat"/>
                  <w10:wrap type="none"/>
                </v:rect>
                <v:rect id="shape_0" coordsize="10800,10800" path="l0,21600xee" stroked="t" o:allowincell="f" style="position:absolute;left:522;top:6798;width:260;height:254;flip:y;mso-wrap-style:none;v-text-anchor:middle;rotation:180">
                  <v:fill o:detectmouseclick="t" on="false"/>
                  <v:stroke color="silver" weight="3240" joinstyle="miter" endcap="flat"/>
                  <w10:wrap type="none"/>
                </v:rect>
                <v:rect id="shape_0" coordsize="10800,10800" path="l0,21600xee" stroked="t" o:allowincell="f" style="position:absolute;left:3646;top:6803;width:260;height:254;flip:y;mso-wrap-style:none;v-text-anchor:middle;rotation:90">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2478405</wp:posOffset>
                </wp:positionH>
                <wp:positionV relativeFrom="paragraph">
                  <wp:posOffset>4317365</wp:posOffset>
                </wp:positionV>
                <wp:extent cx="2147570" cy="3000375"/>
                <wp:effectExtent l="1905" t="2540" r="1905" b="1270"/>
                <wp:wrapNone/>
                <wp:docPr id="9" name=""/>
                <a:graphic xmlns:a="http://schemas.openxmlformats.org/drawingml/2006/main">
                  <a:graphicData uri="http://schemas.microsoft.com/office/word/2010/wordprocessingGroup">
                    <wpg:wgp>
                      <wpg:cNvGrpSpPr/>
                      <wpg:grpSpPr>
                        <a:xfrm>
                          <a:off x="0" y="0"/>
                          <a:ext cx="2147400" cy="3000240"/>
                          <a:chOff x="0" y="0"/>
                          <a:chExt cx="2147400" cy="3000240"/>
                        </a:xfrm>
                      </wpg:grpSpPr>
                      <wps:wsp>
                        <wps:cNvSpPr/>
                        <wps:spPr>
                          <a:xfrm>
                            <a:off x="1440" y="252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a:off x="1981800" y="283788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5400000">
                            <a:off x="0" y="28346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0" y="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1983240" y="32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195.1pt;margin-top:339.85pt;width:169.2pt;height:236.35pt" coordorigin="3902,6797" coordsize="3384,4727">
                <v:rect id="shape_0" stroked="t" o:allowincell="f" style="position:absolute;left:3905;top:6803;width:3379;height:4720;mso-wrap-style:none;v-text-anchor:middle">
                  <v:fill o:detectmouseclick="t" on="false"/>
                  <v:stroke color="silver" weight="3240" joinstyle="miter" endcap="flat"/>
                  <w10:wrap type="none"/>
                </v:rect>
                <v:rect id="shape_0" coordsize="10800,10800" path="l0,21600xee" stroked="t" o:allowincell="f" style="position:absolute;left:7024;top:11268;width:260;height:254;flip:y;mso-wrap-style:none;v-text-anchor:middle">
                  <v:fill o:detectmouseclick="t" on="false"/>
                  <v:stroke color="silver" weight="3240" joinstyle="miter" endcap="flat"/>
                  <w10:wrap type="none"/>
                </v:rect>
                <v:rect id="shape_0" coordsize="10800,10800" path="l0,21600xee" stroked="t" o:allowincell="f" style="position:absolute;left:3904;top:11263;width:260;height:254;flip:y;mso-wrap-style:none;v-text-anchor:middle;rotation:270">
                  <v:fill o:detectmouseclick="t" on="false"/>
                  <v:stroke color="silver" weight="3240" joinstyle="miter" endcap="flat"/>
                  <w10:wrap type="none"/>
                </v:rect>
                <v:rect id="shape_0" coordsize="10800,10800" path="l0,21600xee" stroked="t" o:allowincell="f" style="position:absolute;left:3903;top:6799;width:260;height:254;flip:y;mso-wrap-style:none;v-text-anchor:middle;rotation:180">
                  <v:fill o:detectmouseclick="t" on="false"/>
                  <v:stroke color="silver" weight="3240" joinstyle="miter" endcap="flat"/>
                  <w10:wrap type="none"/>
                </v:rect>
                <v:rect id="shape_0" coordsize="10800,10800" path="l0,21600xee" stroked="t" o:allowincell="f" style="position:absolute;left:7027;top:6804;width:260;height:254;flip:y;mso-wrap-style:none;v-text-anchor:middle;rotation:90">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6327140</wp:posOffset>
                </wp:positionH>
                <wp:positionV relativeFrom="paragraph">
                  <wp:posOffset>2171065</wp:posOffset>
                </wp:positionV>
                <wp:extent cx="2999105" cy="2147570"/>
                <wp:effectExtent l="1905" t="1905" r="1905" b="1905"/>
                <wp:wrapNone/>
                <wp:docPr id="10" name=""/>
                <a:graphic xmlns:a="http://schemas.openxmlformats.org/drawingml/2006/main">
                  <a:graphicData uri="http://schemas.microsoft.com/office/word/2010/wordprocessingGroup">
                    <wpg:wgp>
                      <wpg:cNvGrpSpPr/>
                      <wpg:grpSpPr>
                        <a:xfrm>
                          <a:off x="0" y="0"/>
                          <a:ext cx="2999160" cy="2147400"/>
                          <a:chOff x="0" y="0"/>
                          <a:chExt cx="2999160" cy="2147400"/>
                        </a:xfrm>
                      </wpg:grpSpPr>
                      <wps:wsp>
                        <wps:cNvSpPr/>
                        <wps:spPr>
                          <a:xfrm rot="5400000">
                            <a:off x="425520" y="-42408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rot="5400000">
                            <a:off x="-1080" y="19825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720" y="7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2835360" y="180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a:off x="2833200" y="19850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498.1pt;margin-top:137.55pt;width:236.35pt;height:236.05pt" coordorigin="9962,2751" coordsize="4727,4721">
                <v:rect id="shape_0" stroked="t" o:allowincell="f" style="position:absolute;left:10634;top:2751;width:3379;height:4720;mso-wrap-style:none;v-text-anchor:middle;rotation:90">
                  <v:fill o:detectmouseclick="t" on="false"/>
                  <v:stroke color="silver" weight="3240" joinstyle="miter" endcap="flat"/>
                  <w10:wrap type="none"/>
                </v:rect>
                <v:rect id="shape_0" coordsize="10800,10800" path="l0,21600xee" stroked="t" o:allowincell="f" style="position:absolute;left:9963;top:6541;width:260;height:254;flip:y;mso-wrap-style:none;v-text-anchor:middle;rotation:270">
                  <v:fill o:detectmouseclick="t" on="false"/>
                  <v:stroke color="silver" weight="3240" joinstyle="miter" endcap="flat"/>
                  <w10:wrap type="none"/>
                </v:rect>
                <v:rect id="shape_0" coordsize="10800,10800" path="l0,21600xee" stroked="t" o:allowincell="f" style="position:absolute;left:9965;top:3420;width:260;height:254;flip:y;mso-wrap-style:none;v-text-anchor:middle;rotation:180">
                  <v:fill o:detectmouseclick="t" on="false"/>
                  <v:stroke color="silver" weight="3240" joinstyle="miter" endcap="flat"/>
                  <w10:wrap type="none"/>
                </v:rect>
                <v:rect id="shape_0" coordsize="10800,10800" path="l0,21600xee" stroked="t" o:allowincell="f" style="position:absolute;left:14430;top:3422;width:260;height:254;flip:y;mso-wrap-style:none;v-text-anchor:middle;rotation:90">
                  <v:fill o:detectmouseclick="t" on="false"/>
                  <v:stroke color="silver" weight="3240" joinstyle="miter" endcap="flat"/>
                  <w10:wrap type="none"/>
                </v:rect>
                <v:rect id="shape_0" coordsize="10800,10800" path="l0,21600xee" stroked="t" o:allowincell="f" style="position:absolute;left:14426;top:6545;width:260;height:254;flip:y;mso-wrap-style:none;v-text-anchor:middle">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4625340</wp:posOffset>
                </wp:positionH>
                <wp:positionV relativeFrom="paragraph">
                  <wp:posOffset>4317365</wp:posOffset>
                </wp:positionV>
                <wp:extent cx="2147570" cy="3000375"/>
                <wp:effectExtent l="1905" t="2540" r="1905" b="1270"/>
                <wp:wrapNone/>
                <wp:docPr id="11" name=""/>
                <a:graphic xmlns:a="http://schemas.openxmlformats.org/drawingml/2006/main">
                  <a:graphicData uri="http://schemas.microsoft.com/office/word/2010/wordprocessingGroup">
                    <wpg:wgp>
                      <wpg:cNvGrpSpPr/>
                      <wpg:grpSpPr>
                        <a:xfrm>
                          <a:off x="0" y="0"/>
                          <a:ext cx="2147400" cy="3000240"/>
                          <a:chOff x="0" y="0"/>
                          <a:chExt cx="2147400" cy="3000240"/>
                        </a:xfrm>
                      </wpg:grpSpPr>
                      <wps:wsp>
                        <wps:cNvSpPr/>
                        <wps:spPr>
                          <a:xfrm>
                            <a:off x="1440" y="252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a:off x="1981800" y="283788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5400000">
                            <a:off x="0" y="28346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0" y="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1983240" y="32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364.15pt;margin-top:339.85pt;width:169.2pt;height:236.35pt" coordorigin="7283,6797" coordsize="3384,4727">
                <v:rect id="shape_0" stroked="t" o:allowincell="f" style="position:absolute;left:7286;top:6803;width:3379;height:4720;mso-wrap-style:none;v-text-anchor:middle">
                  <v:fill o:detectmouseclick="t" on="false"/>
                  <v:stroke color="silver" weight="3240" joinstyle="miter" endcap="flat"/>
                  <w10:wrap type="none"/>
                </v:rect>
                <v:rect id="shape_0" coordsize="10800,10800" path="l0,21600xee" stroked="t" o:allowincell="f" style="position:absolute;left:10405;top:11268;width:260;height:254;flip:y;mso-wrap-style:none;v-text-anchor:middle">
                  <v:fill o:detectmouseclick="t" on="false"/>
                  <v:stroke color="silver" weight="3240" joinstyle="miter" endcap="flat"/>
                  <w10:wrap type="none"/>
                </v:rect>
                <v:rect id="shape_0" coordsize="10800,10800" path="l0,21600xee" stroked="t" o:allowincell="f" style="position:absolute;left:7285;top:11263;width:260;height:254;flip:y;mso-wrap-style:none;v-text-anchor:middle;rotation:270">
                  <v:fill o:detectmouseclick="t" on="false"/>
                  <v:stroke color="silver" weight="3240" joinstyle="miter" endcap="flat"/>
                  <w10:wrap type="none"/>
                </v:rect>
                <v:rect id="shape_0" coordsize="10800,10800" path="l0,21600xee" stroked="t" o:allowincell="f" style="position:absolute;left:7284;top:6799;width:260;height:254;flip:y;mso-wrap-style:none;v-text-anchor:middle;rotation:180">
                  <v:fill o:detectmouseclick="t" on="false"/>
                  <v:stroke color="silver" weight="3240" joinstyle="miter" endcap="flat"/>
                  <w10:wrap type="none"/>
                </v:rect>
                <v:rect id="shape_0" coordsize="10800,10800" path="l0,21600xee" stroked="t" o:allowincell="f" style="position:absolute;left:10408;top:6804;width:260;height:254;flip:y;mso-wrap-style:none;v-text-anchor:middle;rotation:90">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6327140</wp:posOffset>
                </wp:positionH>
                <wp:positionV relativeFrom="paragraph">
                  <wp:posOffset>24130</wp:posOffset>
                </wp:positionV>
                <wp:extent cx="2999105" cy="2147570"/>
                <wp:effectExtent l="1905" t="1905" r="1905" b="1905"/>
                <wp:wrapNone/>
                <wp:docPr id="12" name=""/>
                <a:graphic xmlns:a="http://schemas.openxmlformats.org/drawingml/2006/main">
                  <a:graphicData uri="http://schemas.microsoft.com/office/word/2010/wordprocessingGroup">
                    <wpg:wgp>
                      <wpg:cNvGrpSpPr/>
                      <wpg:grpSpPr>
                        <a:xfrm>
                          <a:off x="0" y="0"/>
                          <a:ext cx="2999160" cy="2147400"/>
                          <a:chOff x="0" y="0"/>
                          <a:chExt cx="2999160" cy="2147400"/>
                        </a:xfrm>
                      </wpg:grpSpPr>
                      <wps:wsp>
                        <wps:cNvSpPr/>
                        <wps:spPr>
                          <a:xfrm rot="5400000">
                            <a:off x="425520" y="-42408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rot="5400000">
                            <a:off x="-1080" y="19825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720" y="7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2835360" y="180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a:off x="2833200" y="19850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498.1pt;margin-top:-31.5pt;width:236.35pt;height:236.05pt" coordorigin="9962,-630" coordsize="4727,4721">
                <v:rect id="shape_0" stroked="t" o:allowincell="f" style="position:absolute;left:10634;top:-630;width:3379;height:4720;mso-wrap-style:none;v-text-anchor:middle;rotation:90">
                  <v:fill o:detectmouseclick="t" on="false"/>
                  <v:stroke color="silver" weight="3240" joinstyle="miter" endcap="flat"/>
                  <w10:wrap type="none"/>
                </v:rect>
                <v:rect id="shape_0" coordsize="10800,10800" path="l0,21600xee" stroked="t" o:allowincell="f" style="position:absolute;left:9963;top:3160;width:260;height:254;flip:y;mso-wrap-style:none;v-text-anchor:middle;rotation:270">
                  <v:fill o:detectmouseclick="t" on="false"/>
                  <v:stroke color="silver" weight="3240" joinstyle="miter" endcap="flat"/>
                  <w10:wrap type="none"/>
                </v:rect>
                <v:rect id="shape_0" coordsize="10800,10800" path="l0,21600xee" stroked="t" o:allowincell="f" style="position:absolute;left:9965;top:39;width:260;height:254;flip:y;mso-wrap-style:none;v-text-anchor:middle;rotation:180">
                  <v:fill o:detectmouseclick="t" on="false"/>
                  <v:stroke color="silver" weight="3240" joinstyle="miter" endcap="flat"/>
                  <w10:wrap type="none"/>
                </v:rect>
                <v:rect id="shape_0" coordsize="10800,10800" path="l0,21600xee" stroked="t" o:allowincell="f" style="position:absolute;left:14430;top:41;width:260;height:254;flip:y;mso-wrap-style:none;v-text-anchor:middle;rotation:90">
                  <v:fill o:detectmouseclick="t" on="false"/>
                  <v:stroke color="silver" weight="3240" joinstyle="miter" endcap="flat"/>
                  <w10:wrap type="none"/>
                </v:rect>
                <v:rect id="shape_0" coordsize="10800,10800" path="l0,21600xee" stroked="t" o:allowincell="f" style="position:absolute;left:14426;top:3164;width:260;height:254;flip:y;mso-wrap-style:none;v-text-anchor:middle">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330835</wp:posOffset>
                </wp:positionH>
                <wp:positionV relativeFrom="paragraph">
                  <wp:posOffset>2171065</wp:posOffset>
                </wp:positionV>
                <wp:extent cx="2999105" cy="2148205"/>
                <wp:effectExtent l="1905" t="1905" r="1905" b="1905"/>
                <wp:wrapNone/>
                <wp:docPr id="13" name=""/>
                <a:graphic xmlns:a="http://schemas.openxmlformats.org/drawingml/2006/main">
                  <a:graphicData uri="http://schemas.microsoft.com/office/word/2010/wordprocessingGroup">
                    <wpg:wgp>
                      <wpg:cNvGrpSpPr/>
                      <wpg:grpSpPr>
                        <a:xfrm>
                          <a:off x="0" y="0"/>
                          <a:ext cx="2999160" cy="2148120"/>
                          <a:chOff x="0" y="0"/>
                          <a:chExt cx="2999160" cy="2148120"/>
                        </a:xfrm>
                      </wpg:grpSpPr>
                      <wps:wsp>
                        <wps:cNvSpPr/>
                        <wps:spPr>
                          <a:xfrm rot="5400000">
                            <a:off x="425520" y="-42372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rot="5400000">
                            <a:off x="-1080" y="198288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720" y="14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2835360" y="180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a:off x="2833200" y="198576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25.95pt;margin-top:137.55pt;width:236.35pt;height:236.05pt" coordorigin="519,2751" coordsize="4727,4721">
                <v:rect id="shape_0" stroked="t" o:allowincell="f" style="position:absolute;left:1191;top:2752;width:3379;height:4720;mso-wrap-style:none;v-text-anchor:middle;rotation:90">
                  <v:fill o:detectmouseclick="t" on="false"/>
                  <v:stroke color="silver" weight="3240" joinstyle="miter" endcap="flat"/>
                  <w10:wrap type="none"/>
                </v:rect>
                <v:rect id="shape_0" coordsize="10800,10800" path="l0,21600xee" stroked="t" o:allowincell="f" style="position:absolute;left:520;top:6542;width:260;height:254;flip:y;mso-wrap-style:none;v-text-anchor:middle;rotation:270">
                  <v:fill o:detectmouseclick="t" on="false"/>
                  <v:stroke color="silver" weight="3240" joinstyle="miter" endcap="flat"/>
                  <w10:wrap type="none"/>
                </v:rect>
                <v:rect id="shape_0" coordsize="10800,10800" path="l0,21600xee" stroked="t" o:allowincell="f" style="position:absolute;left:522;top:3421;width:260;height:254;flip:y;mso-wrap-style:none;v-text-anchor:middle;rotation:180">
                  <v:fill o:detectmouseclick="t" on="false"/>
                  <v:stroke color="silver" weight="3240" joinstyle="miter" endcap="flat"/>
                  <w10:wrap type="none"/>
                </v:rect>
                <v:rect id="shape_0" coordsize="10800,10800" path="l0,21600xee" stroked="t" o:allowincell="f" style="position:absolute;left:4987;top:3422;width:260;height:254;flip:y;mso-wrap-style:none;v-text-anchor:middle;rotation:90">
                  <v:fill o:detectmouseclick="t" on="false"/>
                  <v:stroke color="silver" weight="3240" joinstyle="miter" endcap="flat"/>
                  <w10:wrap type="none"/>
                </v:rect>
                <v:rect id="shape_0" coordsize="10800,10800" path="l0,21600xee" stroked="t" o:allowincell="f" style="position:absolute;left:4983;top:6546;width:260;height:254;flip:y;mso-wrap-style:none;v-text-anchor:middle">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330835</wp:posOffset>
                </wp:positionH>
                <wp:positionV relativeFrom="paragraph">
                  <wp:posOffset>25400</wp:posOffset>
                </wp:positionV>
                <wp:extent cx="2999105" cy="2147570"/>
                <wp:effectExtent l="1905" t="1905" r="1905" b="1905"/>
                <wp:wrapNone/>
                <wp:docPr id="14" name=""/>
                <a:graphic xmlns:a="http://schemas.openxmlformats.org/drawingml/2006/main">
                  <a:graphicData uri="http://schemas.microsoft.com/office/word/2010/wordprocessingGroup">
                    <wpg:wgp>
                      <wpg:cNvGrpSpPr/>
                      <wpg:grpSpPr>
                        <a:xfrm>
                          <a:off x="0" y="0"/>
                          <a:ext cx="2999160" cy="2147400"/>
                          <a:chOff x="0" y="0"/>
                          <a:chExt cx="2999160" cy="2147400"/>
                        </a:xfrm>
                      </wpg:grpSpPr>
                      <wps:wsp>
                        <wps:cNvSpPr/>
                        <wps:spPr>
                          <a:xfrm rot="5400000">
                            <a:off x="425520" y="-42408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rot="5400000">
                            <a:off x="-1080" y="19825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720" y="7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2835360" y="180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a:off x="2833200" y="19850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25.95pt;margin-top:-31.4pt;width:236.35pt;height:236.05pt" coordorigin="519,-628" coordsize="4727,4721">
                <v:rect id="shape_0" stroked="t" o:allowincell="f" style="position:absolute;left:1191;top:-627;width:3379;height:4720;mso-wrap-style:none;v-text-anchor:middle;rotation:90">
                  <v:fill o:detectmouseclick="t" on="false"/>
                  <v:stroke color="silver" weight="3240" joinstyle="miter" endcap="flat"/>
                  <w10:wrap type="none"/>
                </v:rect>
                <v:rect id="shape_0" coordsize="10800,10800" path="l0,21600xee" stroked="t" o:allowincell="f" style="position:absolute;left:520;top:3162;width:260;height:254;flip:y;mso-wrap-style:none;v-text-anchor:middle;rotation:270">
                  <v:fill o:detectmouseclick="t" on="false"/>
                  <v:stroke color="silver" weight="3240" joinstyle="miter" endcap="flat"/>
                  <w10:wrap type="none"/>
                </v:rect>
                <v:rect id="shape_0" coordsize="10800,10800" path="l0,21600xee" stroked="t" o:allowincell="f" style="position:absolute;left:522;top:41;width:260;height:254;flip:y;mso-wrap-style:none;v-text-anchor:middle;rotation:180">
                  <v:fill o:detectmouseclick="t" on="false"/>
                  <v:stroke color="silver" weight="3240" joinstyle="miter" endcap="flat"/>
                  <w10:wrap type="none"/>
                </v:rect>
                <v:rect id="shape_0" coordsize="10800,10800" path="l0,21600xee" stroked="t" o:allowincell="f" style="position:absolute;left:4987;top:43;width:260;height:254;flip:y;mso-wrap-style:none;v-text-anchor:middle;rotation:90">
                  <v:fill o:detectmouseclick="t" on="false"/>
                  <v:stroke color="silver" weight="3240" joinstyle="miter" endcap="flat"/>
                  <w10:wrap type="none"/>
                </v:rect>
                <v:rect id="shape_0" coordsize="10800,10800" path="l0,21600xee" stroked="t" o:allowincell="f" style="position:absolute;left:4983;top:3166;width:260;height:254;flip:y;mso-wrap-style:none;v-text-anchor:middle">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6772275</wp:posOffset>
                </wp:positionH>
                <wp:positionV relativeFrom="paragraph">
                  <wp:posOffset>4316730</wp:posOffset>
                </wp:positionV>
                <wp:extent cx="2147570" cy="3000375"/>
                <wp:effectExtent l="1905" t="2540" r="1905" b="1270"/>
                <wp:wrapNone/>
                <wp:docPr id="15" name=""/>
                <a:graphic xmlns:a="http://schemas.openxmlformats.org/drawingml/2006/main">
                  <a:graphicData uri="http://schemas.microsoft.com/office/word/2010/wordprocessingGroup">
                    <wpg:wgp>
                      <wpg:cNvGrpSpPr/>
                      <wpg:grpSpPr>
                        <a:xfrm>
                          <a:off x="0" y="0"/>
                          <a:ext cx="2147400" cy="3000240"/>
                          <a:chOff x="0" y="0"/>
                          <a:chExt cx="2147400" cy="3000240"/>
                        </a:xfrm>
                      </wpg:grpSpPr>
                      <wps:wsp>
                        <wps:cNvSpPr/>
                        <wps:spPr>
                          <a:xfrm>
                            <a:off x="1440" y="252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a:off x="1981800" y="283788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5400000">
                            <a:off x="0" y="28346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0" y="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1983240" y="32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533.2pt;margin-top:339.8pt;width:169.2pt;height:236.35pt" coordorigin="10664,6796" coordsize="3384,4727">
                <v:rect id="shape_0" stroked="t" o:allowincell="f" style="position:absolute;left:10667;top:6802;width:3379;height:4720;mso-wrap-style:none;v-text-anchor:middle">
                  <v:fill o:detectmouseclick="t" on="false"/>
                  <v:stroke color="silver" weight="3240" joinstyle="miter" endcap="flat"/>
                  <w10:wrap type="none"/>
                </v:rect>
                <v:rect id="shape_0" coordsize="10800,10800" path="l0,21600xee" stroked="t" o:allowincell="f" style="position:absolute;left:13786;top:11267;width:260;height:254;flip:y;mso-wrap-style:none;v-text-anchor:middle">
                  <v:fill o:detectmouseclick="t" on="false"/>
                  <v:stroke color="silver" weight="3240" joinstyle="miter" endcap="flat"/>
                  <w10:wrap type="none"/>
                </v:rect>
                <v:rect id="shape_0" coordsize="10800,10800" path="l0,21600xee" stroked="t" o:allowincell="f" style="position:absolute;left:10666;top:11262;width:260;height:254;flip:y;mso-wrap-style:none;v-text-anchor:middle;rotation:270">
                  <v:fill o:detectmouseclick="t" on="false"/>
                  <v:stroke color="silver" weight="3240" joinstyle="miter" endcap="flat"/>
                  <w10:wrap type="none"/>
                </v:rect>
                <v:rect id="shape_0" coordsize="10800,10800" path="l0,21600xee" stroked="t" o:allowincell="f" style="position:absolute;left:10665;top:6798;width:260;height:254;flip:y;mso-wrap-style:none;v-text-anchor:middle;rotation:180">
                  <v:fill o:detectmouseclick="t" on="false"/>
                  <v:stroke color="silver" weight="3240" joinstyle="miter" endcap="flat"/>
                  <w10:wrap type="none"/>
                </v:rect>
                <v:rect id="shape_0" coordsize="10800,10800" path="l0,21600xee" stroked="t" o:allowincell="f" style="position:absolute;left:13789;top:6803;width:260;height:254;flip:y;mso-wrap-style:none;v-text-anchor:middle;rotation:90">
                  <v:fill o:detectmouseclick="t" on="false"/>
                  <v:stroke color="silver" weight="324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3328670</wp:posOffset>
                </wp:positionH>
                <wp:positionV relativeFrom="paragraph">
                  <wp:posOffset>2171065</wp:posOffset>
                </wp:positionV>
                <wp:extent cx="2999105" cy="2147570"/>
                <wp:effectExtent l="1905" t="1905" r="1905" b="1905"/>
                <wp:wrapNone/>
                <wp:docPr id="16" name=""/>
                <a:graphic xmlns:a="http://schemas.openxmlformats.org/drawingml/2006/main">
                  <a:graphicData uri="http://schemas.microsoft.com/office/word/2010/wordprocessingGroup">
                    <wpg:wgp>
                      <wpg:cNvGrpSpPr/>
                      <wpg:grpSpPr>
                        <a:xfrm>
                          <a:off x="0" y="0"/>
                          <a:ext cx="2999160" cy="2147400"/>
                          <a:chOff x="0" y="0"/>
                          <a:chExt cx="2999160" cy="2147400"/>
                        </a:xfrm>
                      </wpg:grpSpPr>
                      <wps:wsp>
                        <wps:cNvSpPr/>
                        <wps:spPr>
                          <a:xfrm rot="5400000">
                            <a:off x="425520" y="-424080"/>
                            <a:ext cx="2146320" cy="2997720"/>
                          </a:xfrm>
                          <a:prstGeom prst="rect">
                            <a:avLst/>
                          </a:prstGeom>
                          <a:noFill/>
                          <a:ln w="3240">
                            <a:solidFill>
                              <a:srgbClr val="c0c0c0"/>
                            </a:solidFill>
                            <a:miter/>
                          </a:ln>
                        </wps:spPr>
                        <wps:style>
                          <a:lnRef idx="0"/>
                          <a:fillRef idx="0"/>
                          <a:effectRef idx="0"/>
                          <a:fontRef idx="minor"/>
                        </wps:style>
                        <wps:bodyPr/>
                      </wps:wsp>
                      <wps:wsp>
                        <wps:cNvSpPr/>
                        <wps:spPr>
                          <a:xfrm flipV="1" rot="5400000">
                            <a:off x="-1080" y="19825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0800000">
                            <a:off x="720" y="72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rot="16200000">
                            <a:off x="2835360" y="180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s:wsp>
                        <wps:cNvSpPr/>
                        <wps:spPr>
                          <a:xfrm flipV="1">
                            <a:off x="2833200" y="198504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c0c0c0"/>
                            </a:solidFill>
                            <a:miter/>
                          </a:ln>
                        </wps:spPr>
                        <wps:style>
                          <a:lnRef idx="0"/>
                          <a:fillRef idx="0"/>
                          <a:effectRef idx="0"/>
                          <a:fontRef idx="minor"/>
                        </wps:style>
                        <wps:bodyPr/>
                      </wps:wsp>
                    </wpg:wgp>
                  </a:graphicData>
                </a:graphic>
              </wp:anchor>
            </w:drawing>
          </mc:Choice>
          <mc:Fallback>
            <w:pict>
              <v:group id="shape_0" style="position:absolute;margin-left:262pt;margin-top:137.55pt;width:236.35pt;height:236.05pt" coordorigin="5240,2751" coordsize="4727,4721">
                <v:rect id="shape_0" stroked="t" o:allowincell="f" style="position:absolute;left:5912;top:2751;width:3379;height:4720;mso-wrap-style:none;v-text-anchor:middle;rotation:90">
                  <v:fill o:detectmouseclick="t" on="false"/>
                  <v:stroke color="silver" weight="3240" joinstyle="miter" endcap="flat"/>
                  <w10:wrap type="none"/>
                </v:rect>
                <v:rect id="shape_0" coordsize="10800,10800" path="l0,21600xee" stroked="t" o:allowincell="f" style="position:absolute;left:5241;top:6541;width:260;height:254;flip:y;mso-wrap-style:none;v-text-anchor:middle;rotation:270">
                  <v:fill o:detectmouseclick="t" on="false"/>
                  <v:stroke color="silver" weight="3240" joinstyle="miter" endcap="flat"/>
                  <w10:wrap type="none"/>
                </v:rect>
                <v:rect id="shape_0" coordsize="10800,10800" path="l0,21600xee" stroked="t" o:allowincell="f" style="position:absolute;left:5243;top:3420;width:260;height:254;flip:y;mso-wrap-style:none;v-text-anchor:middle;rotation:180">
                  <v:fill o:detectmouseclick="t" on="false"/>
                  <v:stroke color="silver" weight="3240" joinstyle="miter" endcap="flat"/>
                  <w10:wrap type="none"/>
                </v:rect>
                <v:rect id="shape_0" coordsize="10800,10800" path="l0,21600xee" stroked="t" o:allowincell="f" style="position:absolute;left:9708;top:3422;width:260;height:254;flip:y;mso-wrap-style:none;v-text-anchor:middle;rotation:90">
                  <v:fill o:detectmouseclick="t" on="false"/>
                  <v:stroke color="silver" weight="3240" joinstyle="miter" endcap="flat"/>
                  <w10:wrap type="none"/>
                </v:rect>
                <v:rect id="shape_0" coordsize="10800,10800" path="l0,21600xee" stroked="t" o:allowincell="f" style="position:absolute;left:9704;top:6545;width:260;height:254;flip:y;mso-wrap-style:none;v-text-anchor:middle">
                  <v:fill o:detectmouseclick="t" on="false"/>
                  <v:stroke color="silver"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025255</wp:posOffset>
                </wp:positionH>
                <wp:positionV relativeFrom="paragraph">
                  <wp:posOffset>6510655</wp:posOffset>
                </wp:positionV>
                <wp:extent cx="1037590" cy="351790"/>
                <wp:effectExtent l="0" t="0" r="0" b="0"/>
                <wp:wrapNone/>
                <wp:docPr id="17"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en-US" w:eastAsia="en-US"/>
                              </w:rPr>
                            </w:pPr>
                            <w:r>
                              <w:rPr>
                                <w:lang w:val="en-US" w:eastAsia="en-US"/>
                              </w:rPr>
                              <w:t>print me 1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12.65pt;mso-position-vertical-relative:text;margin-left:710.65pt;mso-position-horizontal-relative:text">
                <v:textbox>
                  <w:txbxContent>
                    <w:p>
                      <w:pPr>
                        <w:pStyle w:val="Normal"/>
                        <w:rPr>
                          <w:lang w:val="en-US" w:eastAsia="en-US"/>
                        </w:rPr>
                      </w:pPr>
                      <w:r>
                        <w:rPr>
                          <w:lang w:val="en-US" w:eastAsia="en-US"/>
                        </w:rPr>
                        <w:t>print me 1x</w:t>
                      </w:r>
                    </w:p>
                  </w:txbxContent>
                </v:textbox>
                <w10:wrap type="none"/>
              </v:rect>
            </w:pict>
          </mc:Fallback>
        </mc:AlternateContent>
      </w:r>
    </w:p>
    <w:sectPr>
      <w:type w:val="nextPage"/>
      <w:pgSz w:orient="landscape" w:w="16838" w:h="11906"/>
      <w:pgMar w:left="357" w:right="35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40:00Z</dcterms:created>
  <dc:creator>J.G. Mulder </dc:creator>
  <dc:description/>
  <dc:language>en-US</dc:language>
  <cp:lastModifiedBy>Humply</cp:lastModifiedBy>
  <cp:lastPrinted>2004-07-29T00:54:00Z</cp:lastPrinted>
  <dcterms:modified xsi:type="dcterms:W3CDTF">2004-07-29T01:21:00Z</dcterms:modified>
  <cp:revision>5</cp:revision>
  <dc:subject/>
  <dc:title/>
</cp:coreProperties>
</file>